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t>Do całej operacji będziemy potrzebować następujących narzędzi:</w:t>
      </w:r>
    </w:p>
    <w:p>
      <w:pPr>
        <w:pStyle w:val="Normal"/>
        <w:rPr>
          <w:color w:val="0000FF"/>
        </w:rPr>
      </w:pPr>
      <w:r>
        <w:rPr>
          <w:color w:val="0000FF"/>
        </w:rPr>
        <w:t>Program Gflash i plik erom_db2010_red36_44000000_00020000.raw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Włączamy Gflasha i przechodzimy do zakładki NAPRAWA/GDFS/PATCHY widzimy tam napis FLASHUJ EROM </w:t>
      </w:r>
    </w:p>
    <w:p>
      <w:pPr>
        <w:pStyle w:val="Normal"/>
        <w:rPr/>
      </w:pPr>
      <w:r>
        <w:rPr/>
        <w:t xml:space="preserve">Zaznaczamy go ptaszkiem i klikamy na 3 kropki po prawej. wyszukujemy plik erom_db2010_red36_44000000_00020000.raw i otwieramy go. </w:t>
      </w:r>
    </w:p>
    <w:p>
      <w:pPr>
        <w:pStyle w:val="Normal"/>
        <w:rPr/>
      </w:pPr>
      <w:r>
        <w:rPr/>
        <w:t>Uwaga należy znaleźć ten plik i uważać gdyż gflash pokazuje nam podobny plik w swoim folderze.</w:t>
      </w:r>
    </w:p>
    <w:p>
      <w:pPr>
        <w:pStyle w:val="Normal"/>
        <w:rPr/>
      </w:pPr>
      <w:r>
        <w:rPr/>
        <w:t xml:space="preserve">Teraz naciskamy tylko NAPRAW/CZYTAJ/PATCHUJ i tak jak pisze po lewej - wyłączamy telefon wyciągamy baterie , wkładamy i wyłączony telefon podłączamy pod kabel pamiętając żeby mieć wciśnięte C przed podłączeniem. </w:t>
      </w:r>
    </w:p>
    <w:p>
      <w:pPr>
        <w:pStyle w:val="Normal"/>
        <w:rPr/>
      </w:pPr>
      <w:r>
        <w:rPr/>
        <w:t xml:space="preserve">Puszczamy C kiedy zacznie sie wgrywać i czekamy az wszystko dobiegnie do końca. teraz wyłączamy program, odłączamy telefon ,wyciągamy baterie ,wkładamy i włączamy telef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az możemy się cieszyć certyfikatem RED</w:t>
      </w:r>
    </w:p>
    <w:p>
      <w:pPr>
        <w:pStyle w:val="Normal"/>
        <w:rPr/>
      </w:pPr>
      <w:r>
        <w:rPr/>
        <w:t>Dla pewności sprawdź jaki masz teraz certyfi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sał by SC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eami@o2.p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18:59:00Z</dcterms:created>
  <dc:creator>Prywatny</dc:creator>
  <dc:description/>
  <cp:keywords/>
  <dc:language>en-US</dc:language>
  <cp:lastModifiedBy>Prywatny</cp:lastModifiedBy>
  <dcterms:modified xsi:type="dcterms:W3CDTF">2007-08-28T12:44:00Z</dcterms:modified>
  <cp:revision>6</cp:revision>
  <dc:subject/>
  <dc:title>Do całej operacji będziemy potrzebować następujących narzędzi:</dc:title>
</cp:coreProperties>
</file>