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NewSwift SSF Manager v2.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(Build 362 </w:t>
      </w:r>
      <w:r>
        <w:rPr>
          <w:b/>
          <w:sz w:val="32"/>
          <w:szCs w:val="32"/>
        </w:rPr>
        <w:t>от</w:t>
      </w:r>
      <w:r>
        <w:rPr>
          <w:b/>
          <w:sz w:val="32"/>
          <w:szCs w:val="32"/>
          <w:lang w:val="en-US"/>
        </w:rPr>
        <w:t xml:space="preserve"> 01.09.2012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создания/редактирования тем формата &gt;=2.1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u w:val="single"/>
        </w:rPr>
        <w:t xml:space="preserve">Формат </w:t>
      </w:r>
      <w:r>
        <w:rPr>
          <w:b/>
          <w:sz w:val="28"/>
          <w:szCs w:val="28"/>
          <w:u w:val="single"/>
          <w:lang w:val="en-US"/>
        </w:rPr>
        <w:t>SSF</w:t>
      </w:r>
      <w:r>
        <w:rPr>
          <w:b/>
          <w:sz w:val="28"/>
          <w:szCs w:val="28"/>
          <w:u w:val="single"/>
        </w:rPr>
        <w:t>-файла.</w:t>
      </w:r>
      <w:r>
        <w:rPr>
          <w:sz w:val="28"/>
          <w:szCs w:val="28"/>
        </w:rPr>
        <w:t xml:space="preserve">  Изначально был придуман формат файла версии 1.0, придуманный Романом </w:t>
      </w:r>
      <w:r>
        <w:rPr>
          <w:sz w:val="28"/>
          <w:szCs w:val="28"/>
          <w:lang w:val="en-US"/>
        </w:rPr>
        <w:t>a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eman</w:t>
      </w:r>
      <w:r>
        <w:rPr>
          <w:sz w:val="28"/>
          <w:szCs w:val="28"/>
        </w:rPr>
        <w:t xml:space="preserve"> для телефона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00 (который также был портирован на телефоны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700, </w:t>
      </w:r>
      <w:r>
        <w:rPr>
          <w:sz w:val="28"/>
          <w:szCs w:val="28"/>
          <w:lang w:val="en-US"/>
        </w:rPr>
        <w:t>SG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730, .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</w:rPr>
        <w:t xml:space="preserve">), он не поддерживается данной программой. Затем появился форма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.0, который использовался в патче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00 </w:t>
      </w:r>
      <w:r>
        <w:rPr>
          <w:sz w:val="28"/>
          <w:szCs w:val="28"/>
          <w:lang w:val="en-US"/>
        </w:rPr>
        <w:t>The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.0 (соответственно для телефо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00). Вскоре он был усовершенствован до вер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.1, став универсальней, и версия </w:t>
      </w:r>
      <w:r>
        <w:rPr>
          <w:sz w:val="28"/>
          <w:szCs w:val="28"/>
          <w:lang w:val="en-US"/>
        </w:rPr>
        <w:t>NewSwi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.0 работает с темами формата &gt;=2.1. Также стоит заметить, темы форма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.0 не поддерживаются больше программой </w:t>
      </w:r>
      <w:r>
        <w:rPr>
          <w:sz w:val="28"/>
          <w:szCs w:val="28"/>
          <w:lang w:val="en-US"/>
        </w:rPr>
        <w:t>NewSwi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.0, поэтому их необходимо открывать версией програм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.0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Некоторые аспекты формата </w:t>
      </w:r>
      <w:r>
        <w:rPr>
          <w:sz w:val="28"/>
          <w:szCs w:val="28"/>
          <w:lang w:val="en-US"/>
        </w:rPr>
        <w:t>RXT</w:t>
      </w:r>
      <w:r>
        <w:rPr>
          <w:sz w:val="28"/>
          <w:szCs w:val="28"/>
        </w:rPr>
        <w:t>-карты т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карте возможны комментарии, для этого используйте символ ';'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ги, в которых лежат числа, могут быть записаны как десятичной, так и в шестнадцатеричной системе. Если параметр будет начинаться с 0x - значит он будет воспринят как шестнадцатеричное число, иначе - как десятичное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рем теги карты на примере телефо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00: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</w:rPr>
        <w:t>&lt;</w:t>
      </w:r>
      <w:r>
        <w:rPr>
          <w:sz w:val="20"/>
          <w:szCs w:val="20"/>
          <w:lang w:val="en-US"/>
        </w:rPr>
        <w:t>ThemeSig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in</w:t>
      </w:r>
      <w:r>
        <w:rPr>
          <w:sz w:val="20"/>
          <w:szCs w:val="20"/>
        </w:rPr>
        <w:t xml:space="preserve">="..." </w:t>
      </w:r>
      <w:r>
        <w:rPr>
          <w:sz w:val="20"/>
          <w:szCs w:val="20"/>
          <w:lang w:val="en-US"/>
        </w:rPr>
        <w:t>Mobile</w:t>
      </w:r>
      <w:r>
        <w:rPr>
          <w:sz w:val="20"/>
          <w:szCs w:val="20"/>
        </w:rPr>
        <w:t>="..."&gt;</w:t>
      </w:r>
    </w:p>
    <w:p>
      <w:pPr>
        <w:pStyle w:val="Normal"/>
        <w:ind w:firstLine="69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&lt;ThemeSettings FilesTable="..." FilesStart="..." FilesCount="..." ThemeIcon="...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>&lt;ColorThemesSettings NewSwiftThemes="..." ColorThemesOffset="..."&gt;</w:t>
      </w:r>
    </w:p>
    <w:p>
      <w:pPr>
        <w:pStyle w:val="Normal"/>
        <w:ind w:firstLine="69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>&lt;group title="</w:t>
      </w:r>
      <w:r>
        <w:rPr>
          <w:sz w:val="20"/>
          <w:szCs w:val="20"/>
        </w:rPr>
        <w:t>Тема</w:t>
      </w:r>
      <w:r>
        <w:rPr>
          <w:sz w:val="20"/>
          <w:szCs w:val="20"/>
          <w:lang w:val="en-US"/>
        </w:rPr>
        <w:t>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&lt;file title="</w:t>
      </w:r>
      <w:r>
        <w:rPr>
          <w:sz w:val="20"/>
          <w:szCs w:val="20"/>
        </w:rPr>
        <w:t>Обо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жим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жидания</w:t>
      </w:r>
      <w:r>
        <w:rPr>
          <w:sz w:val="20"/>
          <w:szCs w:val="20"/>
          <w:lang w:val="en-US"/>
        </w:rPr>
        <w:t>" id="1" type="JPG" width="176" height="220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&lt;file title="</w:t>
      </w:r>
      <w:r>
        <w:rPr>
          <w:sz w:val="20"/>
          <w:szCs w:val="20"/>
        </w:rPr>
        <w:t>Фо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ню</w:t>
      </w:r>
      <w:r>
        <w:rPr>
          <w:sz w:val="20"/>
          <w:szCs w:val="20"/>
          <w:lang w:val="en-US"/>
        </w:rPr>
        <w:t>" id="2" type="RAW" width="176" height="220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&lt;file title="</w:t>
      </w:r>
      <w:r>
        <w:rPr>
          <w:sz w:val="20"/>
          <w:szCs w:val="20"/>
        </w:rPr>
        <w:t>Соф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полоса</w:t>
      </w:r>
      <w:r>
        <w:rPr>
          <w:sz w:val="20"/>
          <w:szCs w:val="20"/>
          <w:lang w:val="en-US"/>
        </w:rPr>
        <w:t>" id="3" type="ANI2" width="176" height="24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&lt;file title="</w:t>
      </w:r>
      <w:r>
        <w:rPr>
          <w:sz w:val="20"/>
          <w:szCs w:val="20"/>
        </w:rPr>
        <w:t>Горизонтальн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крутка</w:t>
      </w:r>
      <w:r>
        <w:rPr>
          <w:sz w:val="20"/>
          <w:szCs w:val="20"/>
          <w:lang w:val="en-US"/>
        </w:rPr>
        <w:t>" id="4" type="ANI2" width="176" height="25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&lt;file title="</w:t>
      </w:r>
      <w:r>
        <w:rPr>
          <w:sz w:val="20"/>
          <w:szCs w:val="20"/>
        </w:rPr>
        <w:t>Подлож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циф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ню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неактивная</w:t>
      </w:r>
      <w:r>
        <w:rPr>
          <w:sz w:val="20"/>
          <w:szCs w:val="20"/>
          <w:lang w:val="en-US"/>
        </w:rPr>
        <w:t>)" id="5" type="ANI2" width="17" height="17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&lt;file title="</w:t>
      </w:r>
      <w:r>
        <w:rPr>
          <w:sz w:val="20"/>
          <w:szCs w:val="20"/>
        </w:rPr>
        <w:t>Подлож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циф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еню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  <w:t>активная</w:t>
      </w:r>
      <w:r>
        <w:rPr>
          <w:sz w:val="20"/>
          <w:szCs w:val="20"/>
          <w:lang w:val="en-US"/>
        </w:rPr>
        <w:t>)" id="6" type="ANI2" width="17" height="17"&gt;</w:t>
      </w:r>
    </w:p>
    <w:p>
      <w:pPr>
        <w:pStyle w:val="Normal"/>
        <w:ind w:firstLine="697"/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&lt;file title="</w:t>
      </w:r>
      <w:r>
        <w:rPr>
          <w:sz w:val="20"/>
          <w:szCs w:val="20"/>
        </w:rPr>
        <w:t>Фай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цветов</w:t>
      </w:r>
      <w:r>
        <w:rPr>
          <w:sz w:val="20"/>
          <w:szCs w:val="20"/>
          <w:lang w:val="en-US"/>
        </w:rPr>
        <w:t>" id="7" type="COLORTAB" size="0x33A"&gt;</w:t>
      </w:r>
    </w:p>
    <w:p>
      <w:pPr>
        <w:pStyle w:val="Normal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  <w:t>&lt;/group&gt;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Блок ThemeSign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 Main. Содержит сигнатуру #1 темы. Должна быть всегда равна 'SAMSUNG THEME'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obile. Содержит сигнатуру #2 темы. Она должна зависеть от модели телефона. Например, для Samsung E200 она - 'E200 MOBILE-PHONE', для Samsung G600 - 'G600 MOBILE-PHONE' соответственно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u w:val="single"/>
        </w:rPr>
        <w:t>2) Блок ThemeSettings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  <w:lang w:val="en-US"/>
        </w:rPr>
        <w:t xml:space="preserve">1) FilesTable. </w:t>
      </w:r>
      <w:r>
        <w:rPr>
          <w:sz w:val="28"/>
          <w:szCs w:val="28"/>
        </w:rPr>
        <w:t>Смещение, по которому хранится таблица размеров файлов в теме, тип переменной - число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FilesStart</w:t>
      </w:r>
      <w:r>
        <w:rPr>
          <w:sz w:val="28"/>
          <w:szCs w:val="28"/>
        </w:rPr>
        <w:t>. Смещение, по которому хранятся сами файлы темы, тип переменной - число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FilesCount</w:t>
      </w:r>
      <w:r>
        <w:rPr>
          <w:sz w:val="28"/>
          <w:szCs w:val="28"/>
        </w:rPr>
        <w:t>. Количество файлов в теме. Переменная должна быть обязательно равна количеству файлов в теме. Тип переменной - число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ThemeIcon</w:t>
      </w:r>
      <w:r>
        <w:rPr>
          <w:sz w:val="28"/>
          <w:szCs w:val="28"/>
        </w:rPr>
        <w:t>. Указывает, содержит ли тема в себе свою иконку. Логическая переменная, допускаются значения '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' или '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'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u w:val="single"/>
        </w:rPr>
        <w:t>3) Блок ColorThemesSettings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 NewSwiftThemes. Указывает, хранится ли в теме тип цветовой схемы - черная тема или белая. Логическая переменная, допускаются значения 'yes' или 'no'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u w:val="single"/>
        </w:rPr>
        <w:t>4) Блок group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Title. Создает ветку в дереве элементов темы с данным параметром. Тип – </w:t>
      </w:r>
      <w:r>
        <w:rPr>
          <w:sz w:val="28"/>
          <w:szCs w:val="28"/>
        </w:rPr>
        <w:t>строк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u w:val="single"/>
        </w:rPr>
        <w:t>5) Блок File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 Title. Создает элемент в дереве элементов темы с данным параметром. Тип - строк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ID. Номер файла в теме. Тип - число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Type. Тип файла в теме. Допустимые значения: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JPG. [JPEG-изображение];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RAW. [RAW-изображение];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ANI2. [ANI2-изображение];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) COLORTAB. [Файл цветов];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IFG</w:t>
      </w:r>
      <w:r>
        <w:rPr>
          <w:sz w:val="28"/>
          <w:szCs w:val="28"/>
        </w:rPr>
        <w:t>. [</w:t>
      </w:r>
      <w:r>
        <w:rPr>
          <w:sz w:val="28"/>
          <w:szCs w:val="28"/>
          <w:lang w:val="en-US"/>
        </w:rPr>
        <w:t>IFEG</w:t>
      </w:r>
      <w:r>
        <w:rPr>
          <w:sz w:val="28"/>
          <w:szCs w:val="28"/>
        </w:rPr>
        <w:t>-изображение]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Если параметр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- '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RAW</w:t>
      </w:r>
      <w:r>
        <w:rPr>
          <w:sz w:val="28"/>
          <w:szCs w:val="28"/>
        </w:rPr>
        <w:t>', '</w:t>
      </w:r>
      <w:r>
        <w:rPr>
          <w:sz w:val="28"/>
          <w:szCs w:val="28"/>
          <w:lang w:val="en-US"/>
        </w:rPr>
        <w:t>ANI</w:t>
      </w:r>
      <w:r>
        <w:rPr>
          <w:sz w:val="28"/>
          <w:szCs w:val="28"/>
        </w:rPr>
        <w:t>2' или '</w:t>
      </w:r>
      <w:r>
        <w:rPr>
          <w:sz w:val="28"/>
          <w:szCs w:val="28"/>
          <w:lang w:val="en-US"/>
        </w:rPr>
        <w:t>IFG</w:t>
      </w:r>
      <w:r>
        <w:rPr>
          <w:sz w:val="28"/>
          <w:szCs w:val="28"/>
        </w:rPr>
        <w:t>', тогда далее должны идти следующие параметры: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Width. Ширина изображения. Тип переменной - число;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Height. Высота изображения. тип переменной - число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Если же параметр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- '</w:t>
      </w:r>
      <w:r>
        <w:rPr>
          <w:sz w:val="28"/>
          <w:szCs w:val="28"/>
          <w:lang w:val="en-US"/>
        </w:rPr>
        <w:t>COLORTAB</w:t>
      </w:r>
      <w:r>
        <w:rPr>
          <w:sz w:val="28"/>
          <w:szCs w:val="28"/>
        </w:rPr>
        <w:t>', значит далее должен быть только один параметр: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) Size. Размер файла. Тип переменной –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) Блок /group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крывает ветку в дереве элементов темы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u w:val="single"/>
        </w:rPr>
        <w:t>Описание структуры SSF-темы формата v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файла идет 2 сигнатуры. Первая - 'SAMSUNG THEME'. Сигнатура является константой, абсолютно на любых телефонах с поддержкой патча </w:t>
      </w:r>
      <w:r>
        <w:rPr>
          <w:sz w:val="28"/>
          <w:szCs w:val="28"/>
          <w:lang w:val="en-US"/>
        </w:rPr>
        <w:t>Theme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maggeddon</w:t>
      </w:r>
      <w:r>
        <w:rPr>
          <w:sz w:val="28"/>
          <w:szCs w:val="28"/>
        </w:rPr>
        <w:t>. Вторая сигнатура используется для отличия тем разных телефонов. Например, для телефона Samsung E200 она должна быть 'E200 MOBILE-PHONE', для Samsung G600 - 'G600 MOBILE-PHONE', для Samsung D900 - 'D900 MOBILE-PHONE' и т.д. Далее идет блок, хранящий информацию об авторе темы. Затем блок названия темы, блок версии темы, указатели на таблицу размеров файлов в теме и на начало расположения самих файлов, количество файлов в теме, тип темы, затем ее иконка. Все адреса начала данных блоков являются константами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Сигнатура #1] = $0;</w:t>
      </w:r>
    </w:p>
    <w:p>
      <w:pPr>
        <w:pStyle w:val="Normal"/>
        <w:spacing w:lineRule="auto" w:line="360"/>
        <w:ind w:firstLine="6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Сигнатура #2] = $E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Автор темы] = $20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Название темы] = $55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Версия темы] = $8C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Количество файлов] = $94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Указатель №1] = $9C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Указатель №2] = $A0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Тип темы] = $A5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0"/>
          <w:szCs w:val="20"/>
        </w:rPr>
        <w:t>[Иконка темы] = $A8.</w:t>
      </w:r>
    </w:p>
    <w:p>
      <w:pPr>
        <w:pStyle w:val="Normal"/>
        <w:spacing w:lineRule="auto" w:line="360"/>
        <w:ind w:firstLine="6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робней о некоторых блоках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Указатель №1 хранит в себе адрес начала расположения таблицы размеров файлов темы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Указатель №2 хранит в себе смещение, по которому находятся файлы темы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Тип темы - нужен для разграничения темы на черные и белые (актуально дл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00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00). Блок необходим, если в карте темы значение 'NewSwiftThemes' равно 'no'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конка темы - нужна для отображения информационной иконки темы для ее предпросмотра в телефоне. Блок необходим, если в карте темы значение 'ThemeIcon' равно 'yes'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мечания по составлению карты темы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1) Если файл темы имеет возможность хранить в себе иконку, то необходимо следить, чтобы адрес расположения таблицы размеров файлов темы был не в интервале расположения данных иконки. Т.е. адрес FilesTable должен быть больше адреса $A8 минимум на 3782 байта;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) Адрес FilesStart должен быть больше адреса FilesTable на минимум (4*Количество файлов);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) Адрес FilesTable должен быть кратен четырем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тория версий: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сия 2.0 от 01.09.2012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FiX] Исправлена обработка команды `&lt;/group&gt;` в RXT-карте темы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FiX] Программа стала более устойчива от различных ошибок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FiX] Удалено постоянное хранение временного файла `temp` в папке с программой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поддержка загрузки изображений в альбомной ориентации телефона (актуально для G600)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ассоциация SSF-тем с программой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 экспорт/импорт ресурсов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Если файл темы имеет тип 'JPG', 'RAW' или 'IFG', то можно загружать не только файлы с соответственным расширением, а еще и BMP-, JPEG-, PNG-, RAW- и IFEG-изображения. При загрузке программа автоматически сконвертирует изображение в нужный формат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возможность сохранять изображения темы не только в тот формат, в котором файл лежит в теме, а в доступные программе: BMP, JPEG, PNG, RAW или IFEG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о сохранение в настройки путей открытия/сохранения файлов, что делает работу с программой более удобной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 редактор файл-листов (требуется для версии формата тем &gt;=2.1)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функция копирования цветов из одного файла в другой посредствам схемы идентификации цветов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возможность загружать иконку темы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возможность содержать в теме IFEG-файлы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загрузка темы по средствам `Открыть с помощью` в Windows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инамические карты тем (то есть теперь нету привязки к файлу theme.rxt). При открытии темы сканируется папка ThemeMaps на наличие в ней нужной карты темы (ВНИМАНИЕ! Сканируется только папка ThemeMaps, без вложенных в нее подпапок!)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Поддержка ANI2-изображений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Поддержка IFEG-изображений (спасибо Javer и ARSik)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Встроен полноценный конвертор PNG-&gt;ANI2 с обратной совместимостью, т.е. преобразование ANI2-&gt;PNG без потери прозрачности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+] Добавлена проверка на изменение темы при любой возможности потерять данные (т.е. если изменили тему, то при создании новой/открытии темы - будет выдан запрос на подтверждение действия)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~] Современный вид информационных сообщений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 [~] Уменьшено потребление оперативной памяти (спасибо Javer)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[~] Оптимизация кода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сия 1.0 от 30.09.2009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[~] Релиз первой версии программы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дарности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 Pako777 (Павел Копырин) - функция конвертирования цвета RGB16-&gt;RGB24 и наоборот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 Javer (Вадим Бородавко) - функция получения пути элемента TreeView, код поддержки IFG, а также исправление потребления оперативной памяти программой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- ARSik (Дмитрий Арсентьев) - исходный код работы с TreeView и поддержкой XML, который был оптимизирован до библиотеки XML_Lib, а также перенос поддержки IFG на VCL.</w:t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u w:val="single"/>
        </w:rPr>
        <w:t>Разработано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lang w:val="en-US"/>
        </w:rPr>
        <w:t>© 2009-2012 [AlaSToR] (</w:t>
      </w:r>
      <w:r>
        <w:rPr>
          <w:b/>
          <w:sz w:val="28"/>
          <w:szCs w:val="28"/>
        </w:rPr>
        <w:t>Анохи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слан</w:t>
      </w:r>
      <w:r>
        <w:rPr>
          <w:b/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E-Mail:   AlaSToR@SGH.ru;</w:t>
      </w:r>
    </w:p>
    <w:p>
      <w:pPr>
        <w:pStyle w:val="Normal"/>
        <w:spacing w:lineRule="auto" w:line="360"/>
        <w:ind w:firstLine="697"/>
        <w:jc w:val="both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ICQ:      23557478;</w:t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© Мурманск &amp; Снежногорск.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17"/>
        </w:tabs>
        <w:ind w:left="141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34:00Z</dcterms:created>
  <dc:creator>Chilli-Willi</dc:creator>
  <dc:description/>
  <cp:keywords/>
  <dc:language>en-US</dc:language>
  <cp:lastModifiedBy>Chilli-Willi</cp:lastModifiedBy>
  <dcterms:modified xsi:type="dcterms:W3CDTF">2012-09-01T11:39:00Z</dcterms:modified>
  <cp:revision>7</cp:revision>
  <dc:subject/>
  <dc:title/>
</cp:coreProperties>
</file>