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6840539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957665460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775647998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76798778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966620276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21707122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5139334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