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307647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760807950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748326526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520291636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1882753872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2028306933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69136229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