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1662299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927614309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141581029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15090068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1238946194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1642473292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1662446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