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Audio AGC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7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태형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6.6Audio AGC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송수신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되는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음성의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dynamic range</w:t>
            </w:r>
            <w:r>
              <w:rPr>
                <w:b w:val="false"/>
                <w:bCs w:val="false"/>
                <w:color w:val="000000"/>
                <w:szCs w:val="18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크기를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조절해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더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나은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음성을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제공하는</w:t>
            </w:r>
            <w:r>
              <w:rPr>
                <w:rFonts w:eastAsia="Arial"/>
                <w:b w:val="false"/>
                <w:bCs w:val="false"/>
                <w:color w:val="000000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18"/>
              </w:rPr>
              <w:t>기능이다</w:t>
            </w:r>
            <w:r>
              <w:rPr>
                <w:b w:val="false"/>
                <w:bCs w:val="false"/>
                <w:color w:val="000000"/>
                <w:szCs w:val="18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Features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Audio AGC 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Item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ind w:firstLine="1400"/>
              <w:rPr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019175</wp:posOffset>
                      </wp:positionV>
                      <wp:extent cx="5588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25pt,80.25pt" to="281.2pt,8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629285</wp:posOffset>
                      </wp:positionV>
                      <wp:extent cx="90805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lect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27.7pt;mso-wrap-distance-left:9.05pt;mso-wrap-distance-right:9.05pt;mso-wrap-distance-top:0pt;mso-wrap-distance-bottom:0pt;margin-top:49.55pt;mso-position-vertical-relative:text;margin-left:226.2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44450</wp:posOffset>
                      </wp:positionV>
                      <wp:extent cx="908050" cy="10839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083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nu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르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좌우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방향키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이용하여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FEATURES </w:t>
                                  </w:r>
                                  <w:r>
                                    <w:rPr>
                                      <w:sz w:val="16"/>
                                    </w:rPr>
                                    <w:t>선택후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</w:rPr>
                                    <w:t>방향키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사이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키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이용한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260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85.35pt;mso-wrap-distance-left:9.05pt;mso-wrap-distance-right:9.05pt;mso-wrap-distance-top:0pt;mso-wrap-distance-bottom:0pt;margin-top:3.5pt;mso-position-vertical-relative:text;margin-left:55.75pt;mso-position-horizontal-relative:text">
                      <v:fill opacity="0f"/>
                      <v:textbox inset="0.100694444444444in,0.0284722222222222in,0.100694444444444in,0.0506944444444444in">
                        <w:txbxContent>
                          <w:p>
                            <w:pPr>
                              <w:pStyle w:val="Normal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nu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르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좌우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방향키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이용하여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FEATURES </w:t>
                            </w:r>
                            <w:r>
                              <w:rPr>
                                <w:sz w:val="16"/>
                              </w:rPr>
                              <w:t>선택후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방향키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사이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키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이용한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2725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918845</wp:posOffset>
                      </wp:positionV>
                      <wp:extent cx="558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72.35pt" to="113.95pt,7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firstLine="24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1"/>
              <w:ind w:firstLine="263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152525" cy="7810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</w:t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1152525" cy="7810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7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7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6.6. Audio AGC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바탕체" w:cs="Times New Roman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2:25:00Z</dcterms:created>
  <dc:creator>김용삼</dc:creator>
  <dc:description/>
  <dc:language>en-US</dc:language>
  <cp:lastModifiedBy>장명희</cp:lastModifiedBy>
  <cp:lastPrinted>2000-10-19T14:12:00Z</cp:lastPrinted>
  <dcterms:modified xsi:type="dcterms:W3CDTF">2002-03-26T07:21:00Z</dcterms:modified>
  <cp:revision>6</cp:revision>
  <dc:subject/>
  <dc:title>요구기능 정의서</dc:title>
</cp:coreProperties>
</file>