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DISPLAY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5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장명희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5.1 Backligh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LCD 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와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Keypad 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의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backlight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를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on, off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하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DISPLAY</w:t>
            </w: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Backlight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</w:t>
            </w: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 xml:space="preserve">&lt; 10 seconds / 30 seconds / On when cellcase open / Always on / Always off &gt;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원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4.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눌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정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Backlight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 xml:space="preserve">&lt; 10 seconds / 30 seconds / On when cellcase open / Always on / Always off &gt;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설정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시지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초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화면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전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529590</wp:posOffset>
                      </wp:positionV>
                      <wp:extent cx="55880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5pt,41.7pt" to="209.5pt,4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529590</wp:posOffset>
                      </wp:positionV>
                      <wp:extent cx="5588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41.7pt" to="374.5pt,4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363335</wp:posOffset>
                      </wp:positionH>
                      <wp:positionV relativeFrom="paragraph">
                        <wp:posOffset>529590</wp:posOffset>
                      </wp:positionV>
                      <wp:extent cx="558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05pt,41.7pt" to="545pt,4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4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6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7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08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.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      </w:t>
            </w:r>
            <w:r>
              <w:rPr/>
              <w:t>상하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           OK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확임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5.2 Contras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  <w:szCs w:val="18"/>
              </w:rPr>
              <w:t>LCD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  <w:szCs w:val="18"/>
              </w:rPr>
              <w:t>에서 표시되는 영역과 비표시되는 영역의 대비를 설정하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  <w:szCs w:val="18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DISPLAY</w:t>
            </w: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Contrast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Level 0 / Level 1 / Level 2 / Level 3 /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Level 4 &gt;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원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(</w:t>
            </w: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Level </w:t>
            </w:r>
            <w:r>
              <w:rPr>
                <w:b w:val="false"/>
                <w:bCs w:val="false"/>
                <w:color w:val="000000"/>
              </w:rPr>
              <w:t>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ercentage (%)</w:t>
            </w:r>
            <w:r>
              <w:rPr>
                <w:b w:val="false"/>
                <w:bCs w:val="false"/>
                <w:color w:val="000000"/>
              </w:rPr>
              <w:t>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b w:val="false"/>
                <w:bCs w:val="false"/>
                <w:color w:val="000000"/>
              </w:rPr>
              <w:t>)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눌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정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Contrast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 xml:space="preserve">&lt; Level 0 / Level 1 / Level 2 / Level 3 / Level 4 &gt; 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Cs w:val="false"/>
                <w:color w:val="000000"/>
              </w:rPr>
              <w:t>설정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시지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Cs w:val="false"/>
                <w:color w:val="000000"/>
              </w:rPr>
              <w:t>초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화면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전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475615</wp:posOffset>
                      </wp:positionV>
                      <wp:extent cx="558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05pt,37.45pt" to="166pt,3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441960</wp:posOffset>
                      </wp:positionV>
                      <wp:extent cx="558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5pt,34.8pt" to="308.7pt,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248275</wp:posOffset>
                      </wp:positionH>
                      <wp:positionV relativeFrom="paragraph">
                        <wp:posOffset>441960</wp:posOffset>
                      </wp:positionV>
                      <wp:extent cx="55880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5pt,34.8pt" to="457.2pt,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061835</wp:posOffset>
                      </wp:positionH>
                      <wp:positionV relativeFrom="paragraph">
                        <wp:posOffset>443865</wp:posOffset>
                      </wp:positionV>
                      <wp:extent cx="558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05pt,34.95pt" to="600pt,3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1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31"/>
              <w:ind w:firstLine="180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.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</w:t>
            </w:r>
            <w:r>
              <w:rPr/>
              <w:t>상하키이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 </w:t>
            </w:r>
            <w:r>
              <w:rPr/>
              <w:t>상하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    OK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확임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5.3 Banner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Main screen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에 사용자가 원하는 문장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(16char)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를 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설정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하는 기능이다</w:t>
            </w:r>
            <w:r>
              <w:rPr>
                <w:rFonts w:cs="굴림;Gulim" w:ascii="굴림;Gulim" w:hAnsi="굴림;Gulim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DISPLAY</w:t>
            </w: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Banner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Cs w:val="false"/>
                <w:color w:val="000000"/>
              </w:rPr>
              <w:t>아래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New Banner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원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편집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AVE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눌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정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Banner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New Banner </w:t>
            </w:r>
            <w:r>
              <w:rPr>
                <w:b w:val="false"/>
                <w:bCs w:val="false"/>
                <w:color w:val="000000"/>
              </w:rPr>
              <w:t>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원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편집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하고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오른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소프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영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</w:t>
            </w:r>
            <w:r>
              <w:rPr>
                <w:b w:val="false"/>
                <w:bCs w:val="false"/>
                <w:color w:val="000000"/>
              </w:rPr>
              <w:t>,</w:t>
            </w:r>
            <w:r>
              <w:rPr>
                <w:b w:val="false"/>
                <w:bCs w:val="false"/>
                <w:color w:val="000000"/>
              </w:rPr>
              <w:t>소문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,</w:t>
            </w:r>
            <w:r>
              <w:rPr>
                <w:b w:val="false"/>
                <w:bCs w:val="false"/>
                <w:color w:val="000000"/>
              </w:rPr>
              <w:t>숫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드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경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SAVE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초기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구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편집창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편집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문구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3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565785</wp:posOffset>
                      </wp:positionV>
                      <wp:extent cx="5588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44.55pt" to="160.2pt,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579755</wp:posOffset>
                      </wp:positionV>
                      <wp:extent cx="558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pt,45.65pt" to="301.95pt,4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38725</wp:posOffset>
                      </wp:positionH>
                      <wp:positionV relativeFrom="paragraph">
                        <wp:posOffset>608330</wp:posOffset>
                      </wp:positionV>
                      <wp:extent cx="558800" cy="0"/>
                      <wp:effectExtent l="635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5pt,47.9pt" to="440.7pt,4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801485</wp:posOffset>
                      </wp:positionH>
                      <wp:positionV relativeFrom="paragraph">
                        <wp:posOffset>608330</wp:posOffset>
                      </wp:positionV>
                      <wp:extent cx="5588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55pt,47.9pt" to="579.5pt,4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23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24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</w:p>
          <w:p>
            <w:pPr>
              <w:pStyle w:val="31"/>
              <w:ind w:hanging="0"/>
              <w:rPr/>
            </w:pP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.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</w:t>
            </w:r>
            <w:r>
              <w:rPr/>
              <w:t>상하키이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        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문장을</w:t>
            </w:r>
            <w:r>
              <w:rPr>
                <w:rFonts w:eastAsia="Arial"/>
              </w:rPr>
              <w:t xml:space="preserve"> </w:t>
            </w:r>
            <w:r>
              <w:rPr/>
              <w:t>편집한다</w:t>
            </w:r>
            <w:r>
              <w:rPr/>
              <w:t xml:space="preserve">.                   </w:t>
            </w:r>
            <w:r>
              <w:rPr/>
              <w:t>초기화면</w:t>
            </w:r>
            <w:r>
              <w:rPr>
                <w:rFonts w:eastAsia="Arial"/>
              </w:rPr>
              <w:t xml:space="preserve"> </w:t>
            </w:r>
            <w:r>
              <w:rPr/>
              <w:t>문구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확임됨</w:t>
            </w:r>
            <w:r>
              <w:rPr/>
              <w:t>.</w:t>
            </w:r>
          </w:p>
          <w:p>
            <w:pPr>
              <w:pStyle w:val="31"/>
              <w:ind w:firstLine="9036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AVE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저장함</w:t>
            </w:r>
            <w:r>
              <w:rPr/>
              <w:t xml:space="preserve">.            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5.4 Them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Main screen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에 배경화면을 설정하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DISPLAY</w:t>
            </w: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Theme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 xml:space="preserve">&lt; Default / Analog Clock &gt;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원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눌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정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Theme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 xml:space="preserve">&lt; Default / Analog Clock &gt;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Cs w:val="false"/>
                <w:color w:val="000000"/>
              </w:rPr>
              <w:t>설정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시지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Cs w:val="false"/>
                <w:color w:val="000000"/>
              </w:rPr>
              <w:t>초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화면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전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539115</wp:posOffset>
                      </wp:positionV>
                      <wp:extent cx="558800" cy="0"/>
                      <wp:effectExtent l="635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05pt,42.45pt" to="21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537210</wp:posOffset>
                      </wp:positionV>
                      <wp:extent cx="55880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05pt,42.3pt" to="358pt,4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804535</wp:posOffset>
                      </wp:positionH>
                      <wp:positionV relativeFrom="paragraph">
                        <wp:posOffset>543560</wp:posOffset>
                      </wp:positionV>
                      <wp:extent cx="5588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7.05pt,42.8pt" to="501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3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32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</w:p>
          <w:p>
            <w:pPr>
              <w:pStyle w:val="31"/>
              <w:ind w:firstLine="1092"/>
              <w:rPr/>
            </w:pP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.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</w:t>
            </w:r>
            <w:r>
              <w:rPr/>
              <w:t>상하키이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</w:t>
            </w:r>
            <w:r>
              <w:rPr/>
              <w:t>상하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>.</w:t>
            </w:r>
          </w:p>
          <w:p>
            <w:pPr>
              <w:pStyle w:val="31"/>
              <w:ind w:firstLine="551"/>
              <w:rPr/>
            </w:pPr>
            <w:r>
              <w:rPr/>
            </w:r>
          </w:p>
          <w:p>
            <w:pPr>
              <w:pStyle w:val="31"/>
              <w:ind w:firstLine="44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512445</wp:posOffset>
                      </wp:positionV>
                      <wp:extent cx="558800" cy="0"/>
                      <wp:effectExtent l="635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05pt,40.35pt" to="215pt,4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514350</wp:posOffset>
                      </wp:positionV>
                      <wp:extent cx="558800" cy="0"/>
                      <wp:effectExtent l="635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05pt,40.5pt" to="369pt,4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35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4539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OK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확임</w:t>
            </w:r>
            <w:r>
              <w:rPr>
                <w:rFonts w:eastAsia="Arial"/>
              </w:rPr>
              <w:t xml:space="preserve">                </w:t>
            </w: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heme 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표시됨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5.5 Languag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rFonts w:ascii="굴림;Gulim" w:hAnsi="굴림;Gulim" w:cs="굴림;Gulim"/>
                <w:b w:val="false"/>
                <w:b w:val="false"/>
                <w:bCs w:val="false"/>
                <w:color w:val="000000"/>
              </w:rPr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Phone 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에 표시되는 언어를 설정하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rFonts w:ascii="굴림;Gulim" w:hAnsi="굴림;Gulim" w:cs="굴림;Gulim"/>
                <w:b w:val="false"/>
                <w:b w:val="false"/>
                <w:bCs w:val="false"/>
                <w:color w:val="000000"/>
              </w:rPr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DISPLAY</w:t>
            </w: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Language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 xml:space="preserve">&lt; English / Portuguese &gt;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원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OK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눌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정함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Language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위아래방향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트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 xml:space="preserve">&lt; English / Portugeuse&gt; </w:t>
            </w:r>
            <w:r>
              <w:rPr>
                <w:b w:val="false"/>
                <w:bCs w:val="false"/>
                <w:color w:val="000000"/>
              </w:rPr>
              <w:t>중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3. </w:t>
            </w:r>
            <w:r>
              <w:rPr>
                <w:b w:val="false"/>
                <w:bCs w:val="false"/>
                <w:color w:val="000000"/>
              </w:rPr>
              <w:t>설정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확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시지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 xml:space="preserve">4. </w:t>
            </w:r>
            <w:r>
              <w:rPr>
                <w:b w:val="false"/>
                <w:bCs w:val="false"/>
                <w:color w:val="000000"/>
              </w:rPr>
              <w:t>초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화면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메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했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전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정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항목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543560</wp:posOffset>
                      </wp:positionV>
                      <wp:extent cx="558800" cy="0"/>
                      <wp:effectExtent l="635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42.8pt" to="165.5pt,4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41655</wp:posOffset>
                      </wp:positionV>
                      <wp:extent cx="558800" cy="0"/>
                      <wp:effectExtent l="635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55pt,42.65pt" to="308.5pt,4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175885</wp:posOffset>
                      </wp:positionH>
                      <wp:positionV relativeFrom="paragraph">
                        <wp:posOffset>539115</wp:posOffset>
                      </wp:positionV>
                      <wp:extent cx="5588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55pt,42.45pt" to="451.5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991985</wp:posOffset>
                      </wp:positionH>
                      <wp:positionV relativeFrom="paragraph">
                        <wp:posOffset>536575</wp:posOffset>
                      </wp:positionV>
                      <wp:extent cx="5588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55pt,42.25pt" to="594.5pt,4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4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4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4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.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</w:t>
            </w:r>
            <w:r>
              <w:rPr/>
              <w:t>상하키이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</w:t>
            </w:r>
            <w:r>
              <w:rPr/>
              <w:t>상하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항목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       OK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확임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5.6 Version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Phone Software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version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과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PRL version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을 표시하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DISPLAY</w:t>
            </w: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b w:val="false"/>
                <w:bCs w:val="false"/>
                <w:color w:val="000000"/>
              </w:rPr>
              <w:t>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Version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3.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 Phone Software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version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과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PRL version</w:t>
            </w:r>
            <w:r>
              <w:rPr>
                <w:b w:val="false"/>
                <w:bCs w:val="false"/>
                <w:color w:val="000000"/>
              </w:rPr>
              <w:t>확인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Version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2.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Phone Software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version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과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PRL version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가 표사 되어야 한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443865</wp:posOffset>
                      </wp:positionV>
                      <wp:extent cx="5588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5pt,34.95pt" to="231.5pt,3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441960</wp:posOffset>
                      </wp:positionV>
                      <wp:extent cx="5588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25pt,34.8pt" to="380.2pt,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226175</wp:posOffset>
                      </wp:positionH>
                      <wp:positionV relativeFrom="paragraph">
                        <wp:posOffset>441960</wp:posOffset>
                      </wp:positionV>
                      <wp:extent cx="558800" cy="0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34.8pt" to="534.2pt,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4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1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2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452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.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     </w:t>
            </w:r>
            <w:r>
              <w:rPr/>
              <w:t>상하키이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 </w:t>
            </w:r>
            <w:r>
              <w:rPr/>
              <w:t>6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    </w:t>
            </w:r>
            <w:r>
              <w:rPr>
                <w:rFonts w:cs="굴림;Gulim" w:ascii="굴림;Gulim" w:hAnsi="굴림;Gulim"/>
              </w:rPr>
              <w:t xml:space="preserve">Software </w:t>
            </w:r>
            <w:r>
              <w:rPr>
                <w:rFonts w:cs="굴림;Gulim" w:ascii="굴림;Gulim" w:hAnsi="굴림;Gulim"/>
              </w:rPr>
              <w:t>version</w:t>
            </w:r>
            <w:r>
              <w:rPr>
                <w:rFonts w:ascii="굴림;Gulim" w:hAnsi="굴림;Gulim" w:cs="굴림;Gulim"/>
              </w:rPr>
              <w:t>과</w:t>
            </w:r>
            <w:r>
              <w:rPr>
                <w:rFonts w:ascii="굴림;Gulim" w:hAnsi="굴림;Gulim" w:cs="굴림;Gulim"/>
              </w:rPr>
              <w:t xml:space="preserve"> </w:t>
            </w:r>
            <w:r>
              <w:rPr>
                <w:rFonts w:cs="굴림;Gulim" w:ascii="굴림;Gulim" w:hAnsi="굴림;Gulim"/>
              </w:rPr>
              <w:t>PRL version</w:t>
            </w:r>
            <w:r>
              <w:rPr/>
              <w:t xml:space="preserve"> </w:t>
            </w:r>
            <w:r>
              <w:rPr/>
              <w:t>표시됨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5.7 My Phon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자신의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Phone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번호를 표시하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b w:val="false"/>
                <w:bCs w:val="false"/>
                <w:color w:val="000000"/>
              </w:rPr>
              <w:t>&lt; My Phone &gt;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자신의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Phone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번호 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확인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1.  </w:t>
            </w:r>
            <w:r>
              <w:rPr>
                <w:b w:val="false"/>
                <w:bCs w:val="false"/>
                <w:color w:val="000000"/>
              </w:rPr>
              <w:t>메뉴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좌우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DISPLAY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번호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이드키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위아래방향키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&lt; My Phone &gt;</w:t>
            </w:r>
            <w:r>
              <w:rPr>
                <w:b w:val="false"/>
                <w:bCs w:val="false"/>
                <w:color w:val="000000"/>
              </w:rPr>
              <w:t>메뉴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제대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/>
            </w:pP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 xml:space="preserve">2. 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 xml:space="preserve">자신의 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Phone</w:t>
            </w: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번호가 표시 되어야 한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636905</wp:posOffset>
                      </wp:positionV>
                      <wp:extent cx="5588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25pt,50.15pt" to="237.2pt,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10075</wp:posOffset>
                      </wp:positionH>
                      <wp:positionV relativeFrom="paragraph">
                        <wp:posOffset>636905</wp:posOffset>
                      </wp:positionV>
                      <wp:extent cx="5588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25pt,50.15pt" to="391.2pt,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365875</wp:posOffset>
                      </wp:positionH>
                      <wp:positionV relativeFrom="paragraph">
                        <wp:posOffset>636905</wp:posOffset>
                      </wp:positionV>
                      <wp:extent cx="558800" cy="0"/>
                      <wp:effectExtent l="635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50.15pt" to="545.2pt,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b w:val="false"/>
                <w:bCs w:val="false"/>
                <w:color w:val="000000"/>
                <w:sz w:val="20"/>
                <w:lang w:val="en-US" w:eastAsia="en-U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9" name="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른다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.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ISPLAY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     </w:t>
            </w:r>
            <w:r>
              <w:rPr/>
              <w:t>상하키이용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 </w:t>
            </w:r>
            <w:r>
              <w:rPr/>
              <w:t>7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/>
              <w:t xml:space="preserve">.                       </w:t>
            </w:r>
            <w:r>
              <w:rPr/>
              <w:t>폰</w:t>
            </w:r>
            <w:r>
              <w:rPr>
                <w:rFonts w:eastAsia="Arial"/>
              </w:rPr>
              <w:t xml:space="preserve"> </w:t>
            </w:r>
            <w:r>
              <w:rPr/>
              <w:t>번호를</w:t>
            </w:r>
            <w:r>
              <w:rPr>
                <w:rFonts w:eastAsia="Arial"/>
              </w:rPr>
              <w:t xml:space="preserve"> </w:t>
            </w:r>
            <w:r>
              <w:rPr/>
              <w:t>볼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5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5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5. DISPLAY 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바탕체" w:cs="Times New Roman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wmf"/><Relationship Id="rId2" Type="http://schemas.openxmlformats.org/officeDocument/2006/relationships/image" Target="media/image2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wmf"/><Relationship Id="rId2" Type="http://schemas.openxmlformats.org/officeDocument/2006/relationships/image" Target="media/image2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4:27:00Z</dcterms:created>
  <dc:creator>김용삼</dc:creator>
  <dc:description/>
  <dc:language>en-US</dc:language>
  <cp:lastModifiedBy>장명희</cp:lastModifiedBy>
  <cp:lastPrinted>2000-10-19T14:12:00Z</cp:lastPrinted>
  <dcterms:modified xsi:type="dcterms:W3CDTF">2002-02-20T01:56:00Z</dcterms:modified>
  <cp:revision>28</cp:revision>
  <dc:subject/>
  <dc:title>요구기능 정의서</dc:title>
</cp:coreProperties>
</file>