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AUTH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0</w:t>
            </w:r>
            <w:r>
              <w:rPr/>
              <w:t>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안계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.4.2AUTH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기능정의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단말기의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불법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복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방지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위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기능이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동작설명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단말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고유의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-KEY</w:t>
            </w:r>
            <w:r>
              <w:rPr>
                <w:color w:val="000000"/>
              </w:rPr>
              <w:t>값을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입력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착발신을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실시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성공유무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Check</w:t>
            </w:r>
            <w:r>
              <w:rPr>
                <w:color w:val="000000"/>
              </w:rPr>
              <w:t>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특이사항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위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테스트는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Field</w:t>
            </w:r>
            <w:r>
              <w:rPr>
                <w:color w:val="000000"/>
              </w:rPr>
              <w:t>상에서는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인증이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지원되는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번호만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가능하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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Exception Case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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elated Feature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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Hardware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기능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개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고려해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할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기본적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조건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등을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기술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단말기상에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-KEY</w:t>
            </w:r>
            <w:r>
              <w:rPr>
                <w:color w:val="000000"/>
              </w:rPr>
              <w:t>값을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입력할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수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있어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color w:val="000000"/>
              </w:rPr>
              <w:t>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착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발신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등록</w:t>
            </w:r>
            <w:r>
              <w:rPr>
                <w:color w:val="000000"/>
              </w:rPr>
              <w:t xml:space="preserve">,SMS </w:t>
            </w:r>
            <w:r>
              <w:rPr>
                <w:color w:val="000000"/>
              </w:rPr>
              <w:t>기능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인증값을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계산해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한다</w:t>
            </w:r>
            <w:r>
              <w:rPr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75260</wp:posOffset>
                      </wp:positionV>
                      <wp:extent cx="1047750" cy="1171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171440"/>
                              </a:xfrm>
                              <a:custGeom>
                                <a:avLst/>
                                <a:gdLst>
                                  <a:gd name="textAreaLeft" fmla="*/ 28800 w 594000"/>
                                  <a:gd name="textAreaRight" fmla="*/ 565200 w 594000"/>
                                  <a:gd name="textAreaTop" fmla="*/ 28800 h 664200"/>
                                  <a:gd name="textAreaBottom" fmla="*/ 635400 h 66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15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0551"/>
                                    </a:lnTo>
                                    <a:arcTo wR="3600" hR="3600" stAng="10800000" swAng="-5400000"/>
                                    <a:lnTo>
                                      <a:pt x="18000" y="2415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bCs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1.Service Prg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2.Field Tes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3.Force Mo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4.Dat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Select    Back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20.4pt;margin-top:13.8pt;width:82.45pt;height:9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1.Service Pr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2.Field Tes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3.Force M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4.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Select    Back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00"/>
              </w:rPr>
              <w:t xml:space="preserve">- A-KEY </w:t>
            </w:r>
            <w:r>
              <w:rPr>
                <w:color w:val="000000"/>
              </w:rPr>
              <w:t>입력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절차</w:t>
            </w:r>
          </w:p>
          <w:p>
            <w:pPr>
              <w:pStyle w:val="3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44145</wp:posOffset>
                      </wp:positionV>
                      <wp:extent cx="1047750" cy="7785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77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En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Service Co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?????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        Back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5.95pt;margin-top:11.35pt;width:82.45pt;height:6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Service 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?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        Bac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3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60325</wp:posOffset>
                      </wp:positionV>
                      <wp:extent cx="1047750" cy="5848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8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초기 화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Menu       Book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.25pt;margin-top:4.75pt;width:82.4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초기 화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Menu       Boo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3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42240</wp:posOffset>
                      </wp:positionV>
                      <wp:extent cx="7683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1.2pt" to="156.45pt,1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-72390</wp:posOffset>
                      </wp:positionV>
                      <wp:extent cx="698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pt,-5.7pt" to="305.25pt,-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19165</wp:posOffset>
                      </wp:positionH>
                      <wp:positionV relativeFrom="paragraph">
                        <wp:posOffset>-549275</wp:posOffset>
                      </wp:positionV>
                      <wp:extent cx="1047750" cy="7810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781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ESN      1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  054108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[Ok]     [Akey] 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3.95pt;margin-top:-43.25pt;width:82.45pt;height:6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ESN      1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  054108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[Ok]     [Akey]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74965</wp:posOffset>
                      </wp:positionH>
                      <wp:positionV relativeFrom="paragraph">
                        <wp:posOffset>-549275</wp:posOffset>
                      </wp:positionV>
                      <wp:extent cx="1047750" cy="7810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781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Press [Akey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To contin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[Quit]   [Akey]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27.95pt;margin-top:-43.25pt;width:82.45pt;height:6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Press [Akey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To contin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[Quit]   [Akey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20335</wp:posOffset>
                      </wp:positionH>
                      <wp:positionV relativeFrom="paragraph">
                        <wp:posOffset>-241935</wp:posOffset>
                      </wp:positionV>
                      <wp:extent cx="6286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05pt,-19.05pt" to="460.5pt,-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03110</wp:posOffset>
                      </wp:positionH>
                      <wp:positionV relativeFrom="paragraph">
                        <wp:posOffset>-213360</wp:posOffset>
                      </wp:positionV>
                      <wp:extent cx="6286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3pt,-16.8pt" to="608.75pt,-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546100</wp:posOffset>
                      </wp:positionV>
                      <wp:extent cx="975360" cy="27241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 xml:space="preserve">Menu + 0 </w:t>
                                  </w:r>
                                  <w:r>
                                    <w:rPr/>
                                    <w:t>누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8pt;height:21.45pt;mso-wrap-distance-left:9.05pt;mso-wrap-distance-right:9.05pt;mso-wrap-distance-top:0pt;mso-wrap-distance-bottom:0pt;margin-top:-43pt;mso-position-vertical-relative:text;margin-left:9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Menu + 0 </w:t>
                            </w:r>
                            <w:r>
                              <w:rPr/>
                              <w:t>누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98800</wp:posOffset>
                      </wp:positionH>
                      <wp:positionV relativeFrom="paragraph">
                        <wp:posOffset>-571500</wp:posOffset>
                      </wp:positionV>
                      <wp:extent cx="905510" cy="39560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000000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31.15pt;mso-wrap-distance-left:9.05pt;mso-wrap-distance-right:9.05pt;mso-wrap-distance-top:0pt;mso-wrap-distance-bottom:0pt;margin-top:-45pt;mso-position-vertical-relative:text;margin-left:2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000000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입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26355</wp:posOffset>
                      </wp:positionH>
                      <wp:positionV relativeFrom="paragraph">
                        <wp:posOffset>-548005</wp:posOffset>
                      </wp:positionV>
                      <wp:extent cx="763270" cy="391795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 xml:space="preserve">Select </w:t>
                                  </w:r>
                                  <w:r>
                                    <w:rPr/>
                                    <w:t>누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pt;height:30.85pt;mso-wrap-distance-left:9.05pt;mso-wrap-distance-right:9.05pt;mso-wrap-distance-top:0pt;mso-wrap-distance-bottom:0pt;margin-top:-43.15pt;mso-position-vertical-relative:text;margin-left:40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Select </w:t>
                            </w:r>
                            <w:r>
                              <w:rPr/>
                              <w:t>누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76440</wp:posOffset>
                      </wp:positionH>
                      <wp:positionV relativeFrom="paragraph">
                        <wp:posOffset>-526415</wp:posOffset>
                      </wp:positionV>
                      <wp:extent cx="706120" cy="268605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8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>Akey</w:t>
                                  </w:r>
                                  <w:r>
                                    <w:rPr/>
                                    <w:t>선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21.15pt;mso-wrap-distance-left:9.05pt;mso-wrap-distance-right:9.05pt;mso-wrap-distance-top:0pt;mso-wrap-distance-bottom:0pt;margin-top:-41.45pt;mso-position-vertical-relative:text;margin-left:5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Akey</w:t>
                            </w:r>
                            <w:r>
                              <w:rPr/>
                              <w:t>선택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50235</wp:posOffset>
                      </wp:positionH>
                      <wp:positionV relativeFrom="paragraph">
                        <wp:posOffset>22860</wp:posOffset>
                      </wp:positionV>
                      <wp:extent cx="1047750" cy="7785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77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AKE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Successfull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Stored.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8.05pt;margin-top:1.8pt;width:82.45pt;height:6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AKE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Successfu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Stored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22860</wp:posOffset>
                      </wp:positionV>
                      <wp:extent cx="1047750" cy="7797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779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NAM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Phone Numb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0000000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[OK]     [Back] 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1.25pt;margin-top:1.8pt;width:82.45pt;height:61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NAM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Phone 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000000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[OK]     [Back]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64400</wp:posOffset>
                      </wp:positionH>
                      <wp:positionV relativeFrom="paragraph">
                        <wp:posOffset>111125</wp:posOffset>
                      </wp:positionV>
                      <wp:extent cx="1047750" cy="58483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8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초기 화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Menu       Book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2pt;margin-top:8.75pt;width:82.4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초기 화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Menu       Boo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16625</wp:posOffset>
                      </wp:positionH>
                      <wp:positionV relativeFrom="paragraph">
                        <wp:posOffset>21590</wp:posOffset>
                      </wp:positionV>
                      <wp:extent cx="1047750" cy="3898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99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9900"/>
                                      <w:sz w:val="18"/>
                                    </w:rPr>
                                    <w:t xml:space="preserve">END </w:t>
                                  </w:r>
                                  <w:r>
                                    <w:rPr>
                                      <w:color w:val="009900"/>
                                      <w:sz w:val="18"/>
                                    </w:rPr>
                                    <w:t>버튼누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rPr>
                                      <w:color w:val="0099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9900"/>
                                      <w:sz w:val="18"/>
                                    </w:rPr>
                                    <w:t>(AKEY</w:t>
                                  </w:r>
                                  <w:r>
                                    <w:rPr>
                                      <w:color w:val="009900"/>
                                      <w:sz w:val="18"/>
                                    </w:rPr>
                                    <w:t>입력마침</w:t>
                                  </w:r>
                                  <w:r>
                                    <w:rPr>
                                      <w:color w:val="009900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1.7pt;mso-position-vertical-relative:text;margin-left:4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9900"/>
                                <w:sz w:val="18"/>
                              </w:rPr>
                            </w:pPr>
                            <w:r>
                              <w:rPr>
                                <w:color w:val="009900"/>
                                <w:sz w:val="18"/>
                              </w:rPr>
                              <w:t xml:space="preserve">END </w:t>
                            </w:r>
                            <w:r>
                              <w:rPr>
                                <w:color w:val="009900"/>
                                <w:sz w:val="18"/>
                              </w:rPr>
                              <w:t>버튼누름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60"/>
                              <w:rPr>
                                <w:color w:val="009900"/>
                                <w:sz w:val="18"/>
                              </w:rPr>
                            </w:pPr>
                            <w:r>
                              <w:rPr>
                                <w:color w:val="009900"/>
                                <w:sz w:val="18"/>
                              </w:rPr>
                              <w:t>(AKEY</w:t>
                            </w:r>
                            <w:r>
                              <w:rPr>
                                <w:color w:val="009900"/>
                                <w:sz w:val="18"/>
                              </w:rPr>
                              <w:t>입력마침</w:t>
                            </w:r>
                            <w:r>
                              <w:rPr>
                                <w:color w:val="009900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1435</wp:posOffset>
                      </wp:positionV>
                      <wp:extent cx="1047750" cy="97663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76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Ake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6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12313  12314314123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[ok]     [Back]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95pt;margin-top:4.05pt;width:82.45pt;height:7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Ake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6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12313  1231431412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[ok]     [Back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7620</wp:posOffset>
                      </wp:positionV>
                      <wp:extent cx="933450" cy="332740"/>
                      <wp:effectExtent l="1905" t="1079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348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0.6pt" to="174.2pt,26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74295</wp:posOffset>
                      </wp:positionV>
                      <wp:extent cx="6985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05pt,-5.85pt" to="61pt,-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-9525</wp:posOffset>
                      </wp:positionV>
                      <wp:extent cx="838200" cy="584835"/>
                      <wp:effectExtent l="3175" t="4445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-0.75pt" to="231.7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459105</wp:posOffset>
                      </wp:positionV>
                      <wp:extent cx="695960" cy="272415"/>
                      <wp:effectExtent l="0" t="0" r="0" b="0"/>
                      <wp:wrapSquare wrapText="bothSides"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 xml:space="preserve">Akey </w:t>
                                  </w:r>
                                  <w:r>
                                    <w:rPr/>
                                    <w:t>누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21.45pt;mso-wrap-distance-left:9.05pt;mso-wrap-distance-right:9.05pt;mso-wrap-distance-top:0pt;mso-wrap-distance-bottom:0pt;margin-top:-36.15pt;mso-position-vertical-relative:text;margin-left: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Akey </w:t>
                            </w:r>
                            <w:r>
                              <w:rPr/>
                              <w:t>누름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-498475</wp:posOffset>
                      </wp:positionV>
                      <wp:extent cx="972820" cy="272415"/>
                      <wp:effectExtent l="0" t="0" r="0" b="0"/>
                      <wp:wrapSquare wrapText="bothSides"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82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 xml:space="preserve">Akey </w:t>
                                  </w:r>
                                  <w:r>
                                    <w:rPr/>
                                    <w:t>입력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O.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pt;height:21.45pt;mso-wrap-distance-left:9.05pt;mso-wrap-distance-right:9.05pt;mso-wrap-distance-top:0pt;mso-wrap-distance-bottom:0pt;margin-top:-39.25pt;mso-position-vertical-relative:text;margin-left:1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Akey </w:t>
                            </w:r>
                            <w:r>
                              <w:rPr/>
                              <w:t>입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.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50235</wp:posOffset>
                      </wp:positionH>
                      <wp:positionV relativeFrom="paragraph">
                        <wp:posOffset>-226060</wp:posOffset>
                      </wp:positionV>
                      <wp:extent cx="1047750" cy="7785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77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AKEY entered incorrectl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Re-enter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8.05pt;margin-top:-17.8pt;width:82.45pt;height:61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AKEY entered incorrect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Re-en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-1029335</wp:posOffset>
                      </wp:positionV>
                      <wp:extent cx="6985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-81.05pt" to="389pt,-8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163830</wp:posOffset>
                      </wp:positionV>
                      <wp:extent cx="6985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12.9pt" to="385.5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13325</wp:posOffset>
                      </wp:positionH>
                      <wp:positionV relativeFrom="paragraph">
                        <wp:posOffset>-304165</wp:posOffset>
                      </wp:positionV>
                      <wp:extent cx="1047750" cy="97663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76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Ake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6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6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[ok]     [Back]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4.75pt;margin-top:-23.95pt;width:82.45pt;height:76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Ake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6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6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[ok]     [Back]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-Key</w:t>
            </w:r>
            <w:r>
              <w:rPr>
                <w:b w:val="false"/>
                <w:bCs w:val="false"/>
                <w:color w:val="000000"/>
              </w:rPr>
              <w:t>값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-303530</wp:posOffset>
                      </wp:positionV>
                      <wp:extent cx="972820" cy="272415"/>
                      <wp:effectExtent l="0" t="0" r="0" b="0"/>
                      <wp:wrapSquare wrapText="bothSides"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82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/>
                                    <w:t xml:space="preserve">Akey </w:t>
                                  </w:r>
                                  <w:r>
                                    <w:rPr/>
                                    <w:t>입력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pt;height:21.45pt;mso-wrap-distance-left:9.05pt;mso-wrap-distance-right:9.05pt;mso-wrap-distance-top:0pt;mso-wrap-distance-bottom:0pt;margin-top:-23.9pt;mso-position-vertical-relative:text;margin-left:1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Akey </w:t>
                            </w:r>
                            <w:r>
                              <w:rPr/>
                              <w:t>입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a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42660</wp:posOffset>
                      </wp:positionH>
                      <wp:positionV relativeFrom="paragraph">
                        <wp:posOffset>-2019300</wp:posOffset>
                      </wp:positionV>
                      <wp:extent cx="1117600" cy="0"/>
                      <wp:effectExtent l="635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8pt,-159pt" to="563.75pt,-15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-421640</wp:posOffset>
                      </wp:positionV>
                      <wp:extent cx="972820" cy="272415"/>
                      <wp:effectExtent l="0" t="0" r="0" b="0"/>
                      <wp:wrapSquare wrapText="bothSides"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820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-Ke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값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입력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F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6pt;height:21.45pt;mso-wrap-distance-left:9.05pt;mso-wrap-distance-right:9.05pt;mso-wrap-distance-top:0pt;mso-wrap-distance-bottom:0pt;margin-top:-33.2pt;mso-position-vertical-relative:text;margin-left:39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A-Key</w:t>
                            </w:r>
                            <w:r>
                              <w:rPr>
                                <w:color w:val="000000"/>
                              </w:rPr>
                              <w:t>값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입력</w:t>
                            </w:r>
                            <w:r>
                              <w:rPr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Fa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3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3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안계명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C.4.2. AUTH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바탕체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바탕체"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6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4:38:00Z</dcterms:created>
  <dc:creator>김용삼</dc:creator>
  <dc:description/>
  <dc:language>en-US</dc:language>
  <cp:lastModifiedBy>김태형</cp:lastModifiedBy>
  <cp:lastPrinted>2000-10-19T14:12:00Z</cp:lastPrinted>
  <dcterms:modified xsi:type="dcterms:W3CDTF">2002-02-08T01:25:00Z</dcterms:modified>
  <cp:revision>13</cp:revision>
  <dc:subject/>
  <dc:title>요구기능 정의서</dc:title>
</cp:coreProperties>
</file>