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EFS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유혁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5 EFS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application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FS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쉽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tandard FSAPI(File System API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작성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EFS </w:t>
            </w:r>
            <w:r>
              <w:rPr>
                <w:b w:val="false"/>
                <w:bCs w:val="false"/>
                <w:color w:val="000000"/>
              </w:rPr>
              <w:t>기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PI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존재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EFS </w:t>
            </w:r>
            <w:r>
              <w:rPr>
                <w:b w:val="false"/>
                <w:bCs w:val="false"/>
                <w:color w:val="000000"/>
              </w:rPr>
              <w:t>기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PI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존재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아래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PI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정의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create(const char * filenam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handle_type lgf_fopen(const char * filename, fs_access_option_type access_mod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close(fs_handle_type fhandle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Letter Gothic;Courier New" w:ascii="Letter Gothic;Courier New" w:hAnsi="Letter Gothic;Courier New"/>
              </w:rPr>
              <w:t>uint32 lgf_fread(fs_handle_type fhandle, void *buffer, uint32 count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32 lgf_fwrite(fs_handle_type fhandle, const void *buffer, uint32 count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seek(fs_handle_type fhandle, fs_seek_origin_type origin, fs_file_position_type position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file_position_type lgf_ftell(fs_handle_type fhand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truncate(fs_handle_type fhandle, fs_file_position_type truncate_po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remove(const char *filenam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dword lgf_favailable_space(void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mkdir(const char *dirname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bCs/>
              </w:rPr>
            </w:pPr>
            <w:r>
              <w:rPr/>
              <w:t>fs_status_type lgf_frmdir(const char *dirname);</w:t>
            </w:r>
          </w:p>
        </w:tc>
      </w:tr>
      <w:tr>
        <w:trPr>
          <w:trHeight w:val="4894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boolean lgf_fexist(const char *filename, fs_nametest_type typ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32 lgf_fsize(const char *filenam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memset(fs_handle_type fhandle, fs_file_position_type position, byte set_char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16 lgf_fnum_files(const char *dirnam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16 lgf_fnum_dirs(const char *dirnam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32 lgf_flist_files(const char *dirname, void *buffer, uint32 buf_length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uint32 lgf_flist_dirs(const char *dirname, void *buffer, uint32 buf_length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enum_init(const char *dirname, fs_enum_type enum_kind, fs_enum_iterator_type *iterator_ptr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etter Gothic;Courier New" w:hAnsi="Letter Gothic;Courier New" w:cs="Letter Gothic;Courier New"/>
              </w:rPr>
            </w:pPr>
            <w:r>
              <w:rPr>
                <w:rFonts w:cs="Letter Gothic;Courier New" w:ascii="Letter Gothic;Courier New" w:hAnsi="Letter Gothic;Courier New"/>
              </w:rPr>
              <w:t>fs_status_type lgf_fenum_next(fs_enum_data_type *data_ptr, fs_enum_iterator_type *iterator_ptr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bCs/>
              </w:rPr>
            </w:pPr>
            <w:r>
              <w:rPr/>
              <w:t>fs_status_type lgf_fenum_prev(fs_enum_data_type *data_ptr, fs_enum_iterator_type *iterator_ptr);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Letter Gothic">
    <w:altName w:val="Courier New"/>
    <w:charset w:val="00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혁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D.5. EFS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굴림;Gulim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51:00Z</dcterms:created>
  <dc:creator>김용삼</dc:creator>
  <dc:description/>
  <dc:language>en-US</dc:language>
  <cp:lastModifiedBy>Tommy</cp:lastModifiedBy>
  <cp:lastPrinted>2000-10-19T14:12:00Z</cp:lastPrinted>
  <dcterms:modified xsi:type="dcterms:W3CDTF">2002-03-19T05:16:00Z</dcterms:modified>
  <cp:revision>25</cp:revision>
  <dc:subject/>
  <dc:title>요구기능 정의서</dc:title>
</cp:coreProperties>
</file>