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只有使用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更高版本才能打开该文档。您可以向文档的作者申请一份可以使用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阅读的文档副本。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20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46:00Z</dcterms:created>
  <dc:creator>zyl</dc:creator>
  <dc:description/>
  <cp:keywords/>
  <dc:language>en-US</dc:language>
  <cp:lastModifiedBy>h00136754</cp:lastModifiedBy>
  <dcterms:modified xsi:type="dcterms:W3CDTF">2009-03-20T07:08:00Z</dcterms:modified>
  <cp:revision>10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veryone">
    <vt:lpwstr>change</vt:lpwstr>
  </property>
  <property fmtid="{D5CDD505-2E9C-101B-9397-08002B2CF9AE}" pid="3" name="huqiang_00136754@notesmail.huawei.com">
    <vt:lpwstr>full-control</vt:lpwstr>
  </property>
  <property fmtid="{D5CDD505-2E9C-101B-9397-08002B2CF9AE}" pid="4" name="sflag">
    <vt:lpwstr>1237532886</vt:lpwstr>
  </property>
</Properties>
</file>