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对此文档的权限当前受到限制。只有使用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或更高版本才能打开该文档。您可以向文档的作者申请一份可以使用“用于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Internet Explorer </w:t>
      </w:r>
      <w:r>
        <w:rPr>
          <w:rFonts w:ascii="Verdana" w:hAnsi="Verdana" w:cs="Verdana"/>
          <w:sz w:val="28"/>
          <w:szCs w:val="28"/>
        </w:rPr>
        <w:t>的权限管理加载项”阅读的文档副本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3:18:00Z</dcterms:created>
  <dc:creator>zyl</dc:creator>
  <dc:description/>
  <cp:keywords/>
  <dc:language>en-US</dc:language>
  <cp:lastModifiedBy>chenghao 00193941</cp:lastModifiedBy>
  <dcterms:modified xsi:type="dcterms:W3CDTF">2011-09-21T04:32:00Z</dcterms:modified>
  <cp:revision>55</cp:revision>
  <dc:subject/>
  <dc:title>Huawei Technologies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5)LbLYeWih8qRUUeF2FKji80CBipNktG/co1VLpW58P1nwqVNHY5i9Sd97E0nary9Id1/97cUQ
i1xbuq3L5eDoR45QTYoboswifjo2lXuIFvV3NU25p0Mv3W6wow1M99qd/JevNEJQmwedZR+k
bVpC9M8FRksryQe8w6JHubVX2aYShi0eQqQRziROXirGPi4fAF8Kl5ZN/xkAkGSG+S9cCP4t
Zg1U/AuFpMaylTOO82bcR</vt:lpwstr>
  </property>
  <property fmtid="{D5CDD505-2E9C-101B-9397-08002B2CF9AE}" pid="3" name="_ms_pID_7253431">
    <vt:lpwstr>0/AfJfnqVhbGPxM2O0Ngka7VpGPrlcHntl1yo5acM6GhkdrxxSr
JygKM+LD+ipm2t/F1Pl796v6mqS5kbcZT5BfSKWeBKgA3K8XiF3gB1zTjIH9cVZhCMjqy0DL
H+mX6CEASc13U+cYlkALAzQaSPt8Q6zVPMC5u+tR8iQTtBqd2xbk0mu/JQuERScd/mEWd4yW
B5k95Ps9Rppl4YdgkwGS8ZwazZjMWmStUX7qlBk81b</vt:lpwstr>
  </property>
  <property fmtid="{D5CDD505-2E9C-101B-9397-08002B2CF9AE}" pid="4" name="_ms_pID_7253432">
    <vt:lpwstr>/RfKPFCZuDwSIdk7cIUCOah09AZtej
k2xUqQU4NJ6bl93fNcWAUB9dH9tlvMpCPiAw+ZTE/ctOimuZuwU20CeomoCTorbbDBAmuz9X
YSRKTyxQCVNW3S2YdKwXrtunOQSlsGsowAXYlIEalUwL5S3C2O9dVz3an4+KedDsDUGT093Q
Z1fqI+xZqj+TQAsiBgdXyseXP9hLW9EhRTohwL/M2A44BAONSpT2Bfu5wNcZe7x</vt:lpwstr>
  </property>
  <property fmtid="{D5CDD505-2E9C-101B-9397-08002B2CF9AE}" pid="5" name="_ms_pID_7253433">
    <vt:lpwstr>ap0gjkDCs
kmpMkg0BdLg9HaMNrcowyI/6hFGmE0sdAmPCN4LKZv9fR965XKBO1DqiBPopvSh9HZevO1/3
VJoQCOMvi2FI0prIkgFtJrFrWg0aClL/0kTIICGbz3iMhvWwiVEa6dWxTn72PcBirv5uH1O7
4wOL5ZSngdRJxJeAWJfWFxy62Y8EMpTwwMsy8eUPrVYX4Z7B4rP4hJRBP2Qhns1gHg1hLsjW
3YKJvA0lO96</vt:lpwstr>
  </property>
  <property fmtid="{D5CDD505-2E9C-101B-9397-08002B2CF9AE}" pid="6" name="_ms_pID_7253434">
    <vt:lpwstr>XOrWEqHFaVryM</vt:lpwstr>
  </property>
  <property fmtid="{D5CDD505-2E9C-101B-9397-08002B2CF9AE}" pid="7" name="everyone">
    <vt:lpwstr>readonly</vt:lpwstr>
  </property>
  <property fmtid="{D5CDD505-2E9C-101B-9397-08002B2CF9AE}" pid="8" name="product">
    <vt:lpwstr>C7260</vt:lpwstr>
  </property>
  <property fmtid="{D5CDD505-2E9C-101B-9397-08002B2CF9AE}" pid="9" name="sflag">
    <vt:lpwstr>1316579452</vt:lpwstr>
  </property>
  <property fmtid="{D5CDD505-2E9C-101B-9397-08002B2CF9AE}" pid="10" name="slevel">
    <vt:lpwstr>0</vt:lpwstr>
  </property>
  <property fmtid="{D5CDD505-2E9C-101B-9397-08002B2CF9AE}" pid="11" name="slevelui">
    <vt:lpwstr>0</vt:lpwstr>
  </property>
  <property fmtid="{D5CDD505-2E9C-101B-9397-08002B2CF9AE}" pid="12" name="version">
    <vt:lpwstr>B204</vt:lpwstr>
  </property>
  <property fmtid="{D5CDD505-2E9C-101B-9397-08002B2CF9AE}" pid="13" name="yuelei.cheng@huawei.com">
    <vt:lpwstr>full-control</vt:lpwstr>
  </property>
</Properties>
</file>