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sz w:val="28"/>
          <w:szCs w:val="28"/>
        </w:rPr>
        <w:t>对此文档的权限当前受到限制。只有使用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Microsoft Office 2003 </w:t>
      </w:r>
      <w:r>
        <w:rPr>
          <w:rFonts w:ascii="Verdana" w:hAnsi="Verdana" w:cs="Verdana"/>
          <w:sz w:val="28"/>
          <w:szCs w:val="28"/>
        </w:rPr>
        <w:t>或更高版本才能打开该文档。您可以向文档的作者申请一份可以使用“用于</w:t>
      </w:r>
      <w:r>
        <w:rPr>
          <w:rFonts w:ascii="Verdana" w:hAnsi="Verdana" w:cs="Verdana" w:eastAsia="Verdana"/>
          <w:sz w:val="28"/>
          <w:szCs w:val="28"/>
        </w:rPr>
        <w:t xml:space="preserve"> </w:t>
      </w:r>
      <w:r>
        <w:rPr>
          <w:rFonts w:cs="Verdana" w:ascii="Verdana" w:hAnsi="Verdana"/>
          <w:sz w:val="28"/>
          <w:szCs w:val="28"/>
        </w:rPr>
        <w:t xml:space="preserve">Internet Explorer </w:t>
      </w:r>
      <w:r>
        <w:rPr>
          <w:rFonts w:ascii="Verdana" w:hAnsi="Verdana" w:cs="Verdana"/>
          <w:sz w:val="28"/>
          <w:szCs w:val="28"/>
        </w:rPr>
        <w:t>的权限管理加载项”阅读的文档副本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9:19:00Z</dcterms:created>
  <dc:creator>user</dc:creator>
  <dc:description/>
  <cp:keywords/>
  <dc:language>en-US</dc:language>
  <cp:lastModifiedBy>chenghao 00193941</cp:lastModifiedBy>
  <dcterms:modified xsi:type="dcterms:W3CDTF">2011-09-21T04:28:00Z</dcterms:modified>
  <cp:revision>51</cp:revision>
  <dc:subject/>
  <dc:title>SD卡升级说明书 SD Card Upgrade Guideli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2)AvGlnLu6uNIoc+mzgArYSHFWz/glrshcLXvBbyjlG7GQdNvVWbbyA4uCvHcfvoy1r8heKrq2
DDYEY5oHX47Jw+gAH+fKVfwspPDouoy3uSephSXHD9UJi8u7xGK4g8ArYx/OuIXhCbGxXKcN
nRFSMjZ/v4YLT1VouG3IDMR6zvIHdQDv5wuRjCsXgokbPlVMXVXpz3xkjwRqtgPpDU8KgQpS
VAQo4rg/JBeWBsySRHYRU</vt:lpwstr>
  </property>
  <property fmtid="{D5CDD505-2E9C-101B-9397-08002B2CF9AE}" pid="3" name="_ms_pID_7253431">
    <vt:lpwstr>g7GKWt5ETHTgHQHnJ1QuYyaaKBqw96wxCMjdj9vUDOCpI+E2H4+
tJHPtPWuwxVq/M6nbHIEZVzgNXTBNoRbJkw1gBrZsv3FeIUNbO6eyDp2Xcve8r3ifElKIs54
0Twu7DVXwuUUqvGXiAXl3xrfhEcI5SVBMsgLQ8rH4x5NLUQ/mdDQcscejABTRX2zCVM=</vt:lpwstr>
  </property>
  <property fmtid="{D5CDD505-2E9C-101B-9397-08002B2CF9AE}" pid="4" name="everyone">
    <vt:lpwstr>change</vt:lpwstr>
  </property>
  <property fmtid="{D5CDD505-2E9C-101B-9397-08002B2CF9AE}" pid="5" name="sflag">
    <vt:lpwstr>1316577647</vt:lpwstr>
  </property>
  <property fmtid="{D5CDD505-2E9C-101B-9397-08002B2CF9AE}" pid="6" name="slevel">
    <vt:lpwstr>5</vt:lpwstr>
  </property>
  <property fmtid="{D5CDD505-2E9C-101B-9397-08002B2CF9AE}" pid="7" name="slevelui">
    <vt:lpwstr>0</vt:lpwstr>
  </property>
  <property fmtid="{D5CDD505-2E9C-101B-9397-08002B2CF9AE}" pid="8" name="yuelei.cheng@huawei.com">
    <vt:lpwstr>full-control</vt:lpwstr>
  </property>
</Properties>
</file>