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sz w:val="28"/>
          <w:szCs w:val="28"/>
        </w:rPr>
        <w:t>对此文档的权限当前受到限制。只有使用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Microsoft Office 2003 </w:t>
      </w:r>
      <w:r>
        <w:rPr>
          <w:rFonts w:ascii="Verdana" w:hAnsi="Verdana" w:cs="Verdana"/>
          <w:sz w:val="28"/>
          <w:szCs w:val="28"/>
        </w:rPr>
        <w:t>或更高版本才能打开该文档。您可以向文档的作者申请一份可以使用“用于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Internet Explorer </w:t>
      </w:r>
      <w:r>
        <w:rPr>
          <w:rFonts w:ascii="Verdana" w:hAnsi="Verdana" w:cs="Verdana"/>
          <w:sz w:val="28"/>
          <w:szCs w:val="28"/>
        </w:rPr>
        <w:t>的权限管理加载项”阅读的文档副本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15:00Z</dcterms:created>
  <dc:creator>zyl</dc:creator>
  <dc:description/>
  <cp:keywords/>
  <dc:language>en-US</dc:language>
  <cp:lastModifiedBy>chenghao 00193941</cp:lastModifiedBy>
  <dcterms:modified xsi:type="dcterms:W3CDTF">2011-09-21T04:30:00Z</dcterms:modified>
  <cp:revision>55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0UQngrkhgc6bFS1L8WjZIpk+SoQJ1zoXxPIs+y2vXzFohWRe4tgdT1pWOO1Ozqz3a6Rc7WVR
1LAN/s4xlEa4HDKKdFH1yhrRxVpJaFO4bYN0gt1G5swykJ9NonFDuuR2T4JIPBG6MDz2R/WJ
wPgY4L76qkxzLBfduQJ/7Dz7JIml7/Tb/24Q9Jp2roDXShr+p9eqSMgyPhfdbzpiJiaRE9fe
jG51dFR911FJsKAsdZKc9</vt:lpwstr>
  </property>
  <property fmtid="{D5CDD505-2E9C-101B-9397-08002B2CF9AE}" pid="3" name="_ms_pID_7253431">
    <vt:lpwstr>ZsJeOBtgY1XsqEJQJmXjqlLFLRc7K/7IZMkU6h5A45kkjkX2W8C
dJs8I4kLwOS0Y0mZ+h46da/Fca2B4A0Q/Mm0r9L8uTLz879BvqEgqJLOZZbdy1u5Q8j0IDXz
9/cNZWtTF2eisMiQDY+I9S+0oo3DKAyqzwmuI0Jdb5UReJiwEhEKVq34R+4XpBcCXYTs517h
Cx1BhkFY+P/WpaU2kD0L1BNFwBZ4redbxnEvSTF3ub</vt:lpwstr>
  </property>
  <property fmtid="{D5CDD505-2E9C-101B-9397-08002B2CF9AE}" pid="4" name="_ms_pID_7253432">
    <vt:lpwstr>ej5kaECqNS6PUD63nZ0cOQNRZ9e5Es
DOB+gchW6/xwHmQ1hqrhd7TS0Jj3zUgWJxvaieMAzSIcyXtl3As=</vt:lpwstr>
  </property>
  <property fmtid="{D5CDD505-2E9C-101B-9397-08002B2CF9AE}" pid="5" name="everyone">
    <vt:lpwstr>change</vt:lpwstr>
  </property>
  <property fmtid="{D5CDD505-2E9C-101B-9397-08002B2CF9AE}" pid="6" name="sflag">
    <vt:lpwstr>1316579303</vt:lpwstr>
  </property>
  <property fmtid="{D5CDD505-2E9C-101B-9397-08002B2CF9AE}" pid="7" name="slevel">
    <vt:lpwstr>1</vt:lpwstr>
  </property>
  <property fmtid="{D5CDD505-2E9C-101B-9397-08002B2CF9AE}" pid="8" name="slevelui">
    <vt:lpwstr>0</vt:lpwstr>
  </property>
  <property fmtid="{D5CDD505-2E9C-101B-9397-08002B2CF9AE}" pid="9" name="yuelei.cheng@huawei.com">
    <vt:lpwstr>full-control</vt:lpwstr>
  </property>
</Properties>
</file>