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.Se face back-up la agenda. Pentru acest lucru se poate folosi si Retailer T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Se conecteaza telefonul fara baterie la computer cu ajutorul cablului USB si se pornes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w:t>ATENTIE!!!!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Viteza modemului/telefonului trebuie sa fie 230k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Se ruleaza programul-Retailer Tool – dublu click pe executabilul din floder-ul “RetailerTool_Z510i_0310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Nu folositi shortcut pentru executabil.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Dupa lansare, programul cere un c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1767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dul este 57026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Se introduce codul si programul ruleaza mai departe incercand sa detecteze telefon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74540" cy="395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Se selecteaza portul pe care a fost instalat cablul (in cazul prezentat portul este COM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8235" cy="3176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Din acest moment in aproximativ 30s telefonul este detect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87470" cy="3369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Se selecteaza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bin file” = versiune sw  (click pe butonul Load bin Fil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rasing si writing list (acestea sunt fisiere txt si se gasesc in directorul in care s-a instalat/copiat Retailer Tool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72535" cy="327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Se porneste procesul de DownLoad&amp;Upload BREW (click pe butonul DLoad/Upload Brew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87470" cy="3369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9.Dupa cateva minute telefonul se opreste si pe display-ul acestuia apare mesajul “INCARCA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ntru a definitiva procesul de re-flash si upload BREW este absolut necesar sa se reporneasca manual telefon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IMPORTANT!!!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In niciun caz sa nu se scoata cablul sau sa se opreasca programul in acest moment. (Telefonul devine inutilizabil).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drawing>
          <wp:inline distT="0" distB="0" distL="0" distR="0">
            <wp:extent cx="3658235" cy="3170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Daca totul decurge normal dupa repornirea telefonului, Retailer Tool il redetecteaza si termina proces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8235" cy="3170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Daca se intampla sa se uite repornirea telefonul sau s-a repornit prea tarziu (atunci cand pe display scrie “INCARCA”) mesajul dat de Retailer Tool es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72535" cy="3275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easta gresala se poate indrepta astfel: se reporneste telefonul si se asteapta pana cand Retailer Tool il detecteaza.</w:t>
      </w:r>
    </w:p>
    <w:p>
      <w:pPr>
        <w:pStyle w:val="Normal"/>
        <w:rPr>
          <w:lang w:val="en-US"/>
        </w:rPr>
      </w:pPr>
      <w:r>
        <w:rPr>
          <w:lang w:val="en-US"/>
        </w:rPr>
        <w:t>Dupa aceea se apasa butonul “write saved nv items” si se asteapta pana cand Retailer Tool termina procesul si da urmatorul mesaj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8235" cy="3176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Aceasta varianta de Retailer Tool se poate folosi si numai pentru re-flash. Pentru acest lucru se debifeza Upload Br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87470" cy="3375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1134" w:right="1134" w:gutter="0" w:header="0" w:top="851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41:00Z</dcterms:created>
  <dc:creator>xxlynx</dc:creator>
  <dc:description/>
  <cp:keywords/>
  <dc:language>en-US</dc:language>
  <cp:lastModifiedBy>Adrian Driha</cp:lastModifiedBy>
  <cp:lastPrinted>2004-02-24T09:44:00Z</cp:lastPrinted>
  <dcterms:modified xsi:type="dcterms:W3CDTF">2004-10-30T11:58:00Z</dcterms:modified>
  <cp:revision>8</cp:revision>
  <dc:subject/>
  <dc:title>0</dc:title>
</cp:coreProperties>
</file>