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ins w:id="0" w:author="Unknown" w:date="2007-02-15T11:00:00Z">
        <w:r>
          <w:rPr/>
          <w:t>1. run the Flash_tool.exe.</w:t>
        </w:r>
      </w:ins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  <w:r>
        <w:rPr/>
        <w:t xml:space="preserve">et  COM port  </w:t>
      </w:r>
    </w:p>
    <w:p>
      <w:pPr>
        <w:pStyle w:val="Style15"/>
        <w:rPr/>
      </w:pPr>
      <w:r>
        <w:rPr/>
        <w:drawing>
          <wp:inline distT="0" distB="0" distL="0" distR="0">
            <wp:extent cx="707707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7105650" cy="408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Option </w:t>
      </w:r>
      <w:r>
        <w:rPr>
          <w:color w:val="FF0000"/>
        </w:rPr>
        <w:t>–</w:t>
      </w:r>
      <w:r>
        <w:rPr>
          <w:color w:val="FF0000"/>
        </w:rPr>
        <w:t>Format FAT  -Please  select  DO  not Format FAT</w:t>
      </w:r>
    </w:p>
    <w:p>
      <w:pPr>
        <w:pStyle w:val="Style15"/>
        <w:rPr>
          <w:ins w:id="1" w:author="Unknown" w:date="2007-02-15T11:00:00Z"/>
        </w:rPr>
      </w:pPr>
      <w:r>
        <w:rPr/>
        <w:drawing>
          <wp:inline distT="0" distB="0" distL="0" distR="0">
            <wp:extent cx="1219200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ns w:id="3" w:author="Unknown" w:date="2007-02-15T11:00:00Z"/>
        </w:rPr>
      </w:pPr>
      <w:ins w:id="2" w:author="Unknown" w:date="2007-02-15T11:00:00Z">
        <w:r>
          <w:rPr/>
          <w:t>2. press the Download Agent and then select MTK_AllInOne_DA.bin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05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ins w:id="4" w:author="Unknown" w:date="2007-02-15T11:00:00Z">
        <w:r>
          <w:rPr/>
          <w:t>3. Scatter-loading and then select download target scat</w:t>
        </w:r>
      </w:ins>
      <w:ins w:id="5" w:author="qi.chen" w:date="2007-02-15T11:01:00Z">
        <w:r>
          <w:rPr/>
          <w:t>《》</w:t>
        </w:r>
      </w:ins>
      <w:ins w:id="6" w:author="Unknown" w:date="2007-02-15T11:00:00Z">
        <w:r>
          <w:rPr/>
          <w:t xml:space="preserve"> </w:t>
        </w:r>
      </w:ins>
      <w:ins w:id="7" w:author="Unknown" w:date="2007-02-15T11:00:00Z">
        <w:r>
          <w:rPr/>
          <w:t>file.</w:t>
        </w:r>
      </w:ins>
    </w:p>
    <w:p>
      <w:pPr>
        <w:pStyle w:val="Style15"/>
        <w:rPr/>
      </w:pPr>
      <w:r>
        <w:rPr/>
        <w:drawing>
          <wp:inline distT="0" distB="0" distL="0" distR="0">
            <wp:extent cx="8124825" cy="489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8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ns w:id="9" w:author="Unknown" w:date="2007-02-15T11:00:00Z"/>
        </w:rPr>
      </w:pPr>
      <w:ins w:id="8" w:author="Unknown" w:date="2007-02-15T11:00:00Z">
        <w:r>
          <w:rPr/>
        </w:r>
      </w:ins>
    </w:p>
    <w:p>
      <w:pPr>
        <w:pStyle w:val="Style15"/>
        <w:rPr/>
      </w:pPr>
      <w:ins w:id="10" w:author="Unknown" w:date="2007-02-15T11:00:00Z">
        <w:r>
          <w:rPr/>
          <w:t xml:space="preserve">4. select </w:t>
        </w:r>
      </w:ins>
      <w:ins w:id="11" w:author="qi.chen" w:date="2007-02-15T11:01:00Z">
        <w:r>
          <w:rPr/>
          <w:t>《》</w:t>
        </w:r>
      </w:ins>
      <w:ins w:id="12" w:author="Unknown" w:date="2007-02-15T11:00:00Z">
        <w:r>
          <w:rPr/>
          <w:t>bootloader</w:t>
        </w:r>
      </w:ins>
    </w:p>
    <w:p>
      <w:pPr>
        <w:pStyle w:val="Style15"/>
        <w:rPr/>
      </w:pPr>
      <w:r>
        <w:rPr/>
        <w:drawing>
          <wp:inline distT="0" distB="0" distL="0" distR="0">
            <wp:extent cx="8172450" cy="482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ns w:id="14" w:author="Unknown" w:date="2007-02-15T11:00:00Z"/>
        </w:rPr>
      </w:pPr>
      <w:ins w:id="13" w:author="Unknown" w:date="2007-02-15T11:00:00Z">
        <w:r>
          <w:rPr/>
        </w:r>
      </w:ins>
    </w:p>
    <w:p>
      <w:pPr>
        <w:pStyle w:val="Style15"/>
        <w:rPr/>
      </w:pPr>
      <w:ins w:id="15" w:author="Unknown" w:date="2007-02-15T11:00:00Z">
        <w:r>
          <w:rPr/>
          <w:t xml:space="preserve">5. select </w:t>
        </w:r>
      </w:ins>
      <w:ins w:id="16" w:author="qi.chen" w:date="2007-02-15T11:01:00Z">
        <w:r>
          <w:rPr/>
          <w:t>《》</w:t>
        </w:r>
      </w:ins>
      <w:ins w:id="17" w:author="Unknown" w:date="2007-02-15T11:00:00Z">
        <w:r>
          <w:rPr/>
          <w:t>rom</w:t>
        </w:r>
      </w:ins>
    </w:p>
    <w:p>
      <w:pPr>
        <w:pStyle w:val="Style15"/>
        <w:rPr>
          <w:ins w:id="18" w:author="Unknown" w:date="2007-02-15T11:00:00Z"/>
        </w:rPr>
      </w:pPr>
      <w:r>
        <w:rPr/>
        <w:drawing>
          <wp:inline distT="0" distB="0" distL="0" distR="0">
            <wp:extent cx="8134350" cy="482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ins w:id="22" w:author="Unknown" w:date="2007-02-15T11:00:00Z"/>
        </w:rPr>
      </w:pPr>
      <w:ins w:id="19" w:author="Unknown" w:date="2007-02-15T11:00:00Z">
        <w:r>
          <w:rPr/>
          <w:t xml:space="preserve">6. select </w:t>
        </w:r>
      </w:ins>
      <w:ins w:id="20" w:author="qi.chen" w:date="2007-02-15T11:02:00Z">
        <w:r>
          <w:rPr/>
          <w:t>《》</w:t>
        </w:r>
      </w:ins>
      <w:ins w:id="21" w:author="Unknown" w:date="2007-02-15T11:00:00Z">
        <w:r>
          <w:rPr/>
          <w:t>secondary rom</w:t>
        </w:r>
      </w:ins>
    </w:p>
    <w:p>
      <w:pPr>
        <w:pStyle w:val="Normal"/>
        <w:rPr/>
      </w:pPr>
      <w:r>
        <w:rPr/>
        <w:drawing>
          <wp:inline distT="0" distB="0" distL="0" distR="0">
            <wp:extent cx="8181975" cy="4848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first  press download  button ,  then connect cable  to a mobile phone(the mobile should be power off before connecting),it will start download ( the </w:t>
      </w:r>
      <w:r>
        <w:rPr/>
        <w:t>battery</w:t>
      </w:r>
      <w:r>
        <w:rPr/>
        <w:t xml:space="preserve"> in mobile phone ), when the red status bar turn green, the download is finished, then release the Mobile phone from the cab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ichen">
    <w:name w:val="qi.chen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宋体;SimSun" w:hAnsi="宋体;SimSun" w:cs="Courier New"/>
      <w:sz w:val="1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14:00Z</dcterms:created>
  <dc:creator>qi.chen</dc:creator>
  <dc:description/>
  <cp:keywords/>
  <dc:language>en-US</dc:language>
  <cp:lastModifiedBy>HeHua</cp:lastModifiedBy>
  <dcterms:modified xsi:type="dcterms:W3CDTF">2007-02-15T08:14:00Z</dcterms:modified>
  <cp:revision>2</cp:revision>
  <dc:subject/>
  <dc:title>1</dc:title>
</cp:coreProperties>
</file>