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1180C FLASH MEMORY M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04"/>
        <w:gridCol w:w="2318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mage Ty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loader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parm_dep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4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_template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6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parm_indep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a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data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e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ock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1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ock_fix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1b</w:t>
            </w:r>
            <w:r>
              <w:rPr/>
              <w:t>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(0x3d0000-0x1b0000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ram_clean.im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3e</w:t>
            </w:r>
            <w:r>
              <w:rPr/>
              <w:t>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4K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52:00Z</dcterms:created>
  <dc:creator>zyz</dc:creator>
  <dc:description/>
  <dc:language>en-US</dc:language>
  <cp:lastModifiedBy>zyz</cp:lastModifiedBy>
  <dcterms:modified xsi:type="dcterms:W3CDTF">2004-03-17T15:32:00Z</dcterms:modified>
  <cp:revision>4</cp:revision>
  <dc:subject/>
  <dc:title>S1180C FLASH MEMORY MAP</dc:title>
</cp:coreProperties>
</file>